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4a, 04b, 04c, 04d, 04e, 04g, 04f P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OUCNO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isticky pojatý prostor, ukazující na 4 tématech možnosti, jimiž se zemědělství může ubírat do budoucn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scéná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ní děti, mládež, dospěl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délníkový prostor, modře prosvícený se sníženým stropem. Boční stěny jsou prosvětleny lightboxy, postupně se rozsvětlujícími, ukazujícími na fotkách kontrasty rozdílných přístupů. Obdobné ukázky obsahují i vitríny – viz scéná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ak, hmat (interakce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elektro a PD AV techni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dopravu, montáž, instalace všeho druhu na místě, aranžování – viz položkový rozpoč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4a, 04b, 04c, 04d, 04e, 04g a 04f v PD výkresová čá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4:00Z</dcterms:created>
  <dc:creator>Dolínková</dc:creator>
  <dc:description/>
  <dc:language>en-US</dc:language>
  <cp:lastModifiedBy>Dolínková</cp:lastModifiedBy>
  <cp:lastPrinted>2016-12-06T14:04:00Z</cp:lastPrinted>
  <dcterms:modified xsi:type="dcterms:W3CDTF">2016-12-14T08:50:00Z</dcterms:modified>
  <cp:revision>3</cp:revision>
  <dc:subject>Národní zemědělské muzeum, Kostelní 44, 170 00 Praha 7</dc:subject>
  <dc:title>Expozice Zemědělství</dc:title>
</cp:coreProperties>
</file>